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/>
            </w:pPr>
            <w:r>
              <w:rPr/>
              <w:t>T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/>
            </w:pPr>
            <w:r>
              <w:rPr/>
              <w:t>What They D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TML&gt; &lt;/HTML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 the start and end of the html docu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EAD&gt; &lt;/HEAD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loses TITLE and META ta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 &lt;/BODY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 the start and end of web page cont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&gt; &lt;/B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s text </w:t>
            </w:r>
            <w:r>
              <w:rPr>
                <w:b/>
              </w:rPr>
              <w:t>bo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&gt; &lt;/I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s text </w:t>
            </w:r>
            <w:r>
              <w:rPr>
                <w:i/>
              </w:rPr>
              <w:t>ital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T&gt; &lt;/T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text resemble that of typewri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 &lt;/FON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ates tex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&gt; &lt;/H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s heading on page. Ranges from size 1 to 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ENTER&gt; &lt;/CENTE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s stuff on web p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 &lt;/IMG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s graphic on page. Needs SRC attribute to wo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&gt; &lt;/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a link. Needs HREF attribute to wo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s down one li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P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s down two lines – sometimes used with an end ta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a line across the p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 &lt;/TABL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 start and end of t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APTION&gt; &lt;/CAPTION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s heading above t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R&gt; &lt;/T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 start and end of table ro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D&gt; &lt;/TD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 start and end of table ce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H&gt; &lt;/TH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bove but makes text bold and centered</w:t>
            </w:r>
          </w:p>
        </w:tc>
      </w:tr>
    </w:tbl>
    <w:p>
      <w:pPr>
        <w:pStyle w:val="Normal"/>
        <w:ind w:left="2880" w:hanging="0"/>
        <w:rPr>
          <w:sz w:val="40"/>
          <w:szCs w:val="40"/>
        </w:rPr>
      </w:pPr>
      <w:r>
        <w:rPr>
          <w:sz w:val="40"/>
          <w:szCs w:val="40"/>
        </w:rPr>
        <w:t>Basic HTML Ta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23:00Z</dcterms:created>
  <dc:creator>762923</dc:creator>
  <dc:description/>
  <cp:keywords/>
  <dc:language>en-US</dc:language>
  <cp:lastModifiedBy>762923</cp:lastModifiedBy>
  <dcterms:modified xsi:type="dcterms:W3CDTF">2009-01-05T17:00:00Z</dcterms:modified>
  <cp:revision>1</cp:revision>
  <dc:subject/>
  <dc:title>Tags</dc:title>
</cp:coreProperties>
</file>